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69723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5pt;width:548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Учебный проект «Имена существительные собственные и нарицательные». Оценка работы ученика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. Самооценка уче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Отдай оценочный лист преподавателю, чтобы он поставил тебе оцен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Сравни свои оценки и оценки учителя, совпадают ли они. </w:t>
      </w:r>
    </w:p>
    <w:p>
      <w:pPr>
        <w:pStyle w:val="Normal"/>
        <w:rPr/>
      </w:pPr>
      <w:r>
        <w:rPr>
          <w:rFonts w:cs="Arial" w:ascii="Arial" w:hAnsi="Arial"/>
        </w:rPr>
        <w:t xml:space="preserve">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амооценка моих навыков работы над проектом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Оценка учителем работы ученика над проекто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всегда участвовал во всех мероприятиях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всегда участвовал во всех мероприятиях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помогал другим ученикам, если это было в моих силах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Он помогал другим ученикам, если было нужно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другие ученики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внимательно выслушивал то, что говорили другие ученик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подавал нов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подавал полез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Я работал не только индивидуально, но и совместно с другими ученик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 работал не только индивидуально, но и совместно с другими ученикам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выполнял работу добросовестно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выполнял работу добросовестно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завершил свои исследования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завершил свои исследования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елю не приходилось напоминать мне, чтобы я выполнял сво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Ему не приходилось напоминать, что необходимо работать над проекто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Я общался с другими учениками с уважением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Я пытался сделать работу над проектом приятной для всех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74650</wp:posOffset>
                </wp:positionV>
                <wp:extent cx="6743700" cy="982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29.5pt;width:530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19:00Z</dcterms:created>
  <dc:creator>Евгения </dc:creator>
  <dc:description/>
  <cp:keywords/>
  <dc:language>en-US</dc:language>
  <cp:lastModifiedBy>студент</cp:lastModifiedBy>
  <dcterms:modified xsi:type="dcterms:W3CDTF">2010-05-18T12:07:00Z</dcterms:modified>
  <cp:revision>6</cp:revision>
  <dc:subject>Оценка навыков самоуправления и сотрудничества в группе</dc:subject>
  <dc:title>План оценивания</dc:title>
</cp:coreProperties>
</file>